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ravská filharmonie Olomouc vstupuje do jubilejní 80. sezony</w:t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ravská filharmonie Olomouc právě zahajuje svou 80. koncertní sezonu, která se ponese v duchu oslav jubilea a mimořádných uměleckých setkání. Publikum se může těšit na devět koncertních řad, množství mimořádných koncertů, mezinárodní festival i na světově uznávané interprety. Jubilejní sezona se představí ve znamení úcty k tradici, ale i hledání nových cest, které propojují klasickou hudbu s moderními směry.</w:t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lomouc, 25. září 2025</w:t>
      </w:r>
    </w:p>
    <w:p>
      <w:pPr>
        <w:pStyle w:val="Normal"/>
        <w:ind w:left="567" w:righ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ravská filharmonie Olomouc zahajuje svou 80. koncertní sezonu. Dramaturgie letošního roku nabízí tradiční symfonický repertoár i nové formáty, uvádí díla významných českých i světových autorů a zve do Olomouce renomované sólisty a dirigenty. </w:t>
      </w:r>
      <w:r>
        <w:rPr>
          <w:rFonts w:cs="Arial" w:ascii="Arial" w:hAnsi="Arial"/>
          <w:i/>
          <w:iCs/>
        </w:rPr>
        <w:t>„Osmdesátá sezona je pro nás nejen připomínkou bohaté historie orchestru, ale také závazkem nabídnout publiku program, který reflektuje současné umělecké výzvy a zároveň staví na kvalitách, díky nimž má Moravská filharmonie v českém i evropském kontextu své pevné místo,“</w:t>
      </w:r>
      <w:r>
        <w:rPr>
          <w:rFonts w:cs="Arial" w:ascii="Arial" w:hAnsi="Arial"/>
        </w:rPr>
        <w:t xml:space="preserve"> říká ředitel filharmonie David Gerneš.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avnostní zahajovací koncert</w:t>
      </w:r>
    </w:p>
    <w:p>
      <w:pPr>
        <w:pStyle w:val="Normal"/>
        <w:ind w:left="567" w:right="567" w:hanging="0"/>
        <w:rPr>
          <w:rStyle w:val="Dn"/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Program slavnostního koncertu se vrací ke kořenům a vychází z dramaturgie zahajovacího koncertu první sezony nově založeného Městského symfonického orchestru v roce 1945. V Redutě obdobně jako tenkrát zazní </w:t>
      </w:r>
      <w:r>
        <w:rPr>
          <w:rFonts w:cs="Arial" w:ascii="Arial" w:hAnsi="Arial"/>
          <w:i/>
          <w:iCs/>
        </w:rPr>
        <w:t>Slavnostní předehra</w:t>
      </w:r>
      <w:r>
        <w:rPr>
          <w:rFonts w:cs="Arial" w:ascii="Arial" w:hAnsi="Arial"/>
        </w:rPr>
        <w:t xml:space="preserve"> Josefa Bohuslava Foerstera a Dvořákův </w:t>
      </w:r>
      <w:r>
        <w:rPr>
          <w:rFonts w:cs="Arial" w:ascii="Arial" w:hAnsi="Arial"/>
          <w:i/>
          <w:iCs/>
        </w:rPr>
        <w:t>Zlatý kolovrat.</w:t>
      </w:r>
      <w:r>
        <w:rPr>
          <w:rFonts w:cs="Arial" w:ascii="Arial" w:hAnsi="Arial"/>
        </w:rPr>
        <w:t xml:space="preserve"> Program zároveň představí absolutní současnost v podobě světové premiéry skladby oceňované slovenské skladatelky Jany </w:t>
      </w:r>
      <w:r>
        <w:rPr>
          <w:rFonts w:cs="Arial" w:ascii="Arial" w:hAnsi="Arial"/>
          <w:lang w:val="en-US" w:eastAsia="en-US"/>
        </w:rPr>
        <w:t>Kmiťové</w:t>
      </w:r>
      <w:r>
        <w:rPr>
          <w:rFonts w:cs="Arial" w:ascii="Arial" w:hAnsi="Arial"/>
        </w:rPr>
        <w:t xml:space="preserve">, napsané přímo pro olomoucké filharmoniky. Zahajovací koncert tak vzdá poctu zakladatelům tělesa, nabídne díla velikánů hudební minulostí Olomouce – Mozarta, Mahlera a Dvořáka – a navíc ukáže hudbu jako most mezi generacemi. </w:t>
      </w:r>
      <w:r>
        <w:rPr>
          <w:rFonts w:cs="Arial" w:ascii="Arial" w:hAnsi="Arial"/>
          <w:i/>
          <w:iCs/>
        </w:rPr>
        <w:t>„Osmdesátá sezona je velkou příležitostí, jak nabídnout celé spektrum výjimečných zážitků. Věřím, že právě to se podařilo,“</w:t>
      </w:r>
      <w:r>
        <w:rPr>
          <w:rFonts w:cs="Arial" w:ascii="Arial" w:hAnsi="Arial"/>
        </w:rPr>
        <w:t xml:space="preserve"> doplňuje Gerneš. </w:t>
      </w:r>
      <w:r>
        <w:rPr>
          <w:rStyle w:val="Dn"/>
          <w:rFonts w:cs="Arial" w:ascii="Arial" w:hAnsi="Arial"/>
          <w:shd w:fill="FFFFFF" w:val="clear"/>
        </w:rPr>
        <w:t>Zahajovací k</w:t>
      </w:r>
      <w:r>
        <w:rPr>
          <w:rStyle w:val="Dn"/>
          <w:rFonts w:cs="Arial" w:ascii="Arial" w:hAnsi="Arial"/>
          <w:shd w:fill="FFFFFF" w:val="clear"/>
          <w:lang w:val="fr-FR"/>
        </w:rPr>
        <w:t>oncert</w:t>
      </w:r>
      <w:r>
        <w:rPr>
          <w:rStyle w:val="Dn"/>
          <w:rFonts w:cs="Arial" w:ascii="Arial" w:hAnsi="Arial"/>
          <w:shd w:fill="FFFFFF" w:val="clear"/>
          <w:lang w:val="pt-PT"/>
        </w:rPr>
        <w:t xml:space="preserve"> po</w:t>
      </w:r>
      <w:r>
        <w:rPr>
          <w:rStyle w:val="Dn"/>
          <w:rFonts w:cs="Arial" w:ascii="Arial" w:hAnsi="Arial"/>
          <w:shd w:fill="FFFFFF" w:val="clear"/>
        </w:rPr>
        <w:t>nese název „Kouzelný dotek minulosti“ a bude přenášen živě Českým rozhlasem na stanici Vltava.</w:t>
      </w:r>
    </w:p>
    <w:p>
      <w:pPr>
        <w:pStyle w:val="Normal"/>
        <w:ind w:left="567" w:right="567" w:hanging="0"/>
        <w:rPr>
          <w:rStyle w:val="Dn"/>
          <w:rFonts w:ascii="Arial" w:hAnsi="Arial" w:cs="Arial"/>
          <w:shd w:fill="FFFFFF" w:val="clear"/>
        </w:rPr>
      </w:pPr>
      <w:r>
        <w:rPr/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amaturgie a významná výročí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Program sezony připomíná nejen 80 let historie orchestru, ale také jubilea velkých skladatelů: 200 let od narození Carla Marii von Webera a Johanna Strausse ml., 80 let Pēterise Vaskse či 90 let Arvo Pärta. V roce 2026 si orchestr připomene i 270 let od narození Wolfganga Amadea Mozarta, který pobýval v Olomouci již jako chlapec a jehož dílo má v programu výrazné zastoupení.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certní řady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sluchači se mohou těšit na devět koncertních cyklů: hlavní </w:t>
      </w:r>
      <w:r>
        <w:rPr>
          <w:rFonts w:cs="Arial" w:ascii="Arial" w:hAnsi="Arial"/>
          <w:i/>
          <w:iCs/>
        </w:rPr>
        <w:t>Symfonický cyklus šéfdirigenta (A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Dramaturgické dialogy – tradice a pokrok (D)</w:t>
      </w:r>
      <w:r>
        <w:rPr>
          <w:rFonts w:cs="Arial" w:ascii="Arial" w:hAnsi="Arial"/>
        </w:rPr>
        <w:t xml:space="preserve"> inspirované mýty, obrazy i exotickými rytmy, řadu </w:t>
      </w:r>
      <w:r>
        <w:rPr>
          <w:rFonts w:cs="Arial" w:ascii="Arial" w:hAnsi="Arial"/>
          <w:i/>
          <w:iCs/>
        </w:rPr>
        <w:t>Patriot (P)</w:t>
      </w:r>
      <w:r>
        <w:rPr>
          <w:rFonts w:cs="Arial" w:ascii="Arial" w:hAnsi="Arial"/>
        </w:rPr>
        <w:t xml:space="preserve"> věnovanou skladatelům a dirigentům spjatým s Olomoucí, </w:t>
      </w:r>
      <w:r>
        <w:rPr>
          <w:rFonts w:cs="Arial" w:ascii="Arial" w:hAnsi="Arial"/>
          <w:i/>
          <w:iCs/>
        </w:rPr>
        <w:t>Komorní koncerty (K)</w:t>
      </w:r>
      <w:r>
        <w:rPr>
          <w:rFonts w:cs="Arial" w:ascii="Arial" w:hAnsi="Arial"/>
        </w:rPr>
        <w:t xml:space="preserve"> v Červeném kostele či </w:t>
      </w:r>
      <w:r>
        <w:rPr>
          <w:rFonts w:cs="Arial" w:ascii="Arial" w:hAnsi="Arial"/>
          <w:i/>
          <w:iCs/>
        </w:rPr>
        <w:t>Hudební salon (S)</w:t>
      </w:r>
      <w:r>
        <w:rPr>
          <w:rFonts w:cs="Arial" w:ascii="Arial" w:hAnsi="Arial"/>
        </w:rPr>
        <w:t xml:space="preserve"> v Mozartově sále, zaměřený na relaxační podvečery. Pro rodiny s dětmi jsou připravena nedělní matiné (NM), nechybí klavírní recitály (R), mimořádné koncerty (M) ani multižánrová crossover řada (C).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ossover a nové směry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Spojení symfonického orchestru s jinými žánry nabídne například světoznámý Janoska Ensemble, populárního písničkáře Michala Horáka, originální úpravy valašského folkloru v provedení ansámblu Muziga, koncert filharmonie s kapelou O5 a Radeček nebo večer věnovaný francouzské filmové hudbě. „</w:t>
      </w:r>
      <w:r>
        <w:rPr>
          <w:rFonts w:cs="Arial" w:ascii="Arial" w:hAnsi="Arial"/>
          <w:i/>
          <w:iCs/>
        </w:rPr>
        <w:t>Žánrový rozptyl Moravské filharmonie je opravdu velký. Crossoverové projekty nás zavedou i mimo Olomouc, například třikrát do O2 universa v nastávající jubilejní sezoně,“</w:t>
      </w:r>
      <w:r>
        <w:rPr>
          <w:rFonts w:cs="Arial" w:ascii="Arial" w:hAnsi="Arial"/>
        </w:rPr>
        <w:t xml:space="preserve"> uvedl náměstek pro MFO Petr Dvořák.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znamní hosté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Na pódiu se představí celá řada uznávaných umělců: sopranistka Kateřina Kněžíková, houslista Barnabás Kelemen, klavíristka Anna Fedorova, klarinetista Ognjen Popović, houslista Fedor Rudin, violoncellista Jiří Bárta či mladý pianista Jakub Čižmarovič. Orchestr povedou nejen šéfdirigent Zsolt Hamar, nýbrž i bývalí šéfdirigenti Petr Vronský či Jakub Klecker a také Leoš Svárovský, Tomáš Brauner, Ondrej Olos či poprvé Fedor Rudin, Rémy Ballot a Indi Stivín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iální akce k jubileu 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Součástí jubilejní 80. sezony budou také speciální projekty a akce pro posluchače, které ještě více podtrhnou její výjimečný charakter</w:t>
      </w:r>
      <w:r>
        <w:rPr>
          <w:rFonts w:cs="Arial" w:ascii="Arial" w:hAnsi="Arial"/>
        </w:rPr>
        <w:t>,“ uvedla dramaturgyně MFO Ivana Kalina Tabak. Hned během první poloviny měsíce září proběhl v Olomouci 57. ročník Mezinárodního varhanního festivalu, jenž se stal jednou z nejvýznamnějších evropských přehlídek svého druhu a každoročně přitahuje hojné publikum i špičkové interprety. Slavnostní zahajovací koncert s novou skladbou slovenské autorky Jany Kmiťové přinese mimořádné umělecké obsazení a také přímý přenos na stanici Vltava. V období červen–prosinec probíhá v Olomouci Slovenská sezona zejména v oblasti kultury, kterou Moravská filharmonie obohatí svou nabídkou, a to tím, že představí díla skladatelů Eugena Suchoně a Ilji Zeljenky a uvede vystoupení výrazných osobností slovenské hudební scény, jakými jsou dirigent Ondrej Olos, klavírista Jakub Čižmarovič či proslulý Janoska Ensemble. V plánu jsou rovněž besedy se známými osobnostmi spojenými s bohatou historií MFO, návrat festivalu Dvořákova Olomouc zakončený open-air koncertem, či řada nových komorních projektů pro menší obsazení a koncertů určených nejmladším posluchačům – v netradičních prostorách jako je Vila Primavesi nebo projekt Sedmička. Jubilejní sezonu ozdobí i několik zásadních zahraničních vystoupení – především koncert v Musikvereinu ve Vídni po necelých sedmi letech, ale také hned tři koncerty v O2 universu v Praze. Důstojnou tečkou za osmdesátiletou historií orchestru pak bude vydání nového profilového CD Moravské filharmonie se šéfdirigentem Zsoltem Hamarem.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ravská filharmonie v rámci společné instituce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Letošní sezona je zároveň první, kterou Moravská filharmonie otevírá v rámci nové instituce Moravského divadla a Moravské filharmonie. Spojení obou významných kulturních organizací přináší nové příležitosti pro spolupráci a rozvoj, aniž by narušilo kontinuitu či umělecký profil orchestru. Filharmonie i nadále zůstává věrná svému poslání přinášet hudbu co nejširšímu spektru posluchačů od pravidelných abonentů přes rodiny s dětmi až po nejmladší žáky základních škol. Edukace, festivaly a inovativní formáty jsou nedílnou součástí její identity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Šéfdirigentem zůstává Zsolt Hamar, který stojí v čele filharmonie od roku 2021. Pod jeho vedením si orchestr upevnil své místo mezi předními českými hudebními tělesy a získal charakteristický interpretační rukopis spojující preciznost s výrazovou hloubkou. V nové sezoně jej povede při několika zásadních koncertech, včetně slavnostního zahájení, a podtrhne tak kontinuitu uměleckého směřování i vysokou úroveň souboru.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Je pro mě velkou ctí a radostí pracovat s tímto fantastickým orchestrem právě v době, kdy slaví 80 let své existence. Myslím, že Olomouc může být na svou filharmonii právem hrdá. V nové sezoně chceme ukázat bohatství tradice tohoto orchestru – už samotný zahajovací koncert je toho krásným příkladem, protože navazuje na první vystoupení před osmdesáti lety a současně otevírá novou kapitolu plnou hudebních vrcholů,“</w:t>
      </w:r>
      <w:r>
        <w:rPr>
          <w:rFonts w:cs="Arial" w:ascii="Arial" w:hAnsi="Arial"/>
        </w:rPr>
        <w:t xml:space="preserve"> uvedl </w:t>
      </w:r>
      <w:r>
        <w:rPr>
          <w:rFonts w:cs="Arial" w:ascii="Arial" w:hAnsi="Arial"/>
          <w:i/>
          <w:iCs/>
        </w:rPr>
        <w:t xml:space="preserve">Zsolt Hamar, šéfdirigent Moravské filharmonie. </w:t>
      </w:r>
    </w:p>
    <w:p>
      <w:pPr>
        <w:pStyle w:val="Normal"/>
        <w:ind w:left="567" w:right="567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ovinka: Mecenášský klub</w:t>
      </w:r>
      <w:r>
        <w:rPr>
          <w:rFonts w:cs="Arial" w:ascii="Arial" w:hAnsi="Arial"/>
        </w:rPr>
        <w:br/>
        <w:t xml:space="preserve">S novou sezonou přichází Moravská filharmonie také s důležitou novinkou – zakládá vlastní mecenášský klub. Pracuje tak na posolování identity umělecké značky. Cílem klubu je podpořit orchestr prostřednictvím soukromých darů a zároveň přiblížit instituci širšímu okruhu příznivců. Klub nabídne svým členům nejen možnost podporovat rozvoj orchestru, ale také řadu benefitů v podobě setkávání s umělci, účasti na vybraných zkouškách či exkluzivního zázemí u koncertů. „Založení Mecenášského klubu je jedinečnou příležitostí pro příznivce Moravské filharmonie, jak veřejně projevit svou podporu, stát se členy a být umělcům doslova na dotek“, uvedl náměstek MFO Petr Dvořák. 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hlédnutí za uplynulou sezonou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Uplynulá 79. sezona Moravské filharmonie se nesla ve znamení Roku české hudby, jemuž orchestr věnoval většinu svých koncertních programů. Vedle děl Smetany, Dvořáka, Suka, Janáčka a Martinů tak zazněly i kompozice současných autorek, jako jsou Kateřina Slaběňáková nebo Sylvie Bodorová. MFO vystupovala nejen v Olomouci, ale i v dalších městech kraje a zároveň úspěšně reprezentovala českou hudbu v zahraničí – například na podzimním turné v Polsku, které zahrnovalo koncerty v Krakově, Štětíně, Katovicích, Varšavě či Lublinu. Výrazný ohlas měl i multižánrový projekt Malý princ s Janem Cinou a Kateřinou Bohatovou. Filharmonie dále pokračovala v edukační činnosti, festivalové nabídce i spolupráci s významnými nahrávacími společnostmi.</w:t>
      </w:r>
    </w:p>
    <w:p>
      <w:pPr>
        <w:pStyle w:val="Normal"/>
        <w:ind w:left="567" w:righ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onmá a vstupenky</w:t>
      </w:r>
    </w:p>
    <w:p>
      <w:pPr>
        <w:pStyle w:val="Normal"/>
        <w:ind w:left="567" w:right="567" w:hanging="0"/>
        <w:rPr>
          <w:rStyle w:val="Dn"/>
          <w:rFonts w:ascii="Arial" w:hAnsi="Arial" w:cs="Arial"/>
        </w:rPr>
      </w:pPr>
      <w:r>
        <w:rPr>
          <w:rStyle w:val="Dn"/>
          <w:rFonts w:cs="Arial" w:ascii="Arial" w:hAnsi="Arial"/>
        </w:rPr>
        <w:t>Nejlepším způsobem, jak si zajistit vstup na koncerty v Moravské</w:t>
      </w:r>
      <w:r>
        <w:rPr>
          <w:rStyle w:val="Dn"/>
          <w:rFonts w:cs="Arial" w:ascii="Arial" w:hAnsi="Arial"/>
          <w:lang w:val="fr-FR"/>
        </w:rPr>
        <w:t xml:space="preserve"> </w:t>
      </w:r>
      <w:r>
        <w:rPr>
          <w:rStyle w:val="Dn"/>
          <w:rFonts w:cs="Arial" w:ascii="Arial" w:hAnsi="Arial"/>
        </w:rPr>
        <w:t xml:space="preserve">filharmonii Olomouc, je koupě </w:t>
      </w:r>
      <w:r>
        <w:rPr>
          <w:rStyle w:val="Dn"/>
          <w:rFonts w:cs="Arial" w:ascii="Arial" w:hAnsi="Arial"/>
          <w:lang w:val="en-US"/>
        </w:rPr>
        <w:t>abonmá,</w:t>
      </w:r>
      <w:r>
        <w:rPr>
          <w:rStyle w:val="Dn"/>
          <w:rFonts w:cs="Arial" w:ascii="Arial" w:hAnsi="Arial"/>
        </w:rPr>
        <w:t xml:space="preserve"> které</w:t>
      </w:r>
      <w:r>
        <w:rPr>
          <w:rStyle w:val="Dn"/>
          <w:rFonts w:cs="Arial" w:ascii="Arial" w:hAnsi="Arial"/>
          <w:lang w:val="fr-FR"/>
        </w:rPr>
        <w:t xml:space="preserve"> </w:t>
      </w:r>
      <w:r>
        <w:rPr>
          <w:rStyle w:val="Dn"/>
          <w:rFonts w:cs="Arial" w:ascii="Arial" w:hAnsi="Arial"/>
        </w:rPr>
        <w:t xml:space="preserve">s sebou nese mnoho výhod </w:t>
      </w:r>
      <w:r>
        <w:rPr>
          <w:rStyle w:val="Dn"/>
          <w:rFonts w:cs="Arial" w:ascii="Arial" w:hAnsi="Arial"/>
          <w:lang w:val="en-US"/>
        </w:rPr>
        <w:t>a benefit</w:t>
      </w:r>
      <w:r>
        <w:rPr>
          <w:rStyle w:val="Dn"/>
          <w:rFonts w:cs="Arial" w:ascii="Arial" w:hAnsi="Arial"/>
        </w:rPr>
        <w:t>ů</w:t>
      </w:r>
      <w:r>
        <w:rPr>
          <w:rStyle w:val="Dn"/>
          <w:rFonts w:cs="Arial" w:ascii="Arial" w:hAnsi="Arial"/>
          <w:lang w:val="de-DE"/>
        </w:rPr>
        <w:t xml:space="preserve">. Abonentní </w:t>
      </w:r>
      <w:r>
        <w:rPr>
          <w:rStyle w:val="Dn"/>
          <w:rFonts w:cs="Arial" w:ascii="Arial" w:hAnsi="Arial"/>
        </w:rPr>
        <w:t>karta je přenosná</w:t>
      </w:r>
      <w:r>
        <w:rPr>
          <w:rStyle w:val="Dn"/>
          <w:rFonts w:cs="Arial" w:ascii="Arial" w:hAnsi="Arial"/>
          <w:lang w:val="it-IT"/>
        </w:rPr>
        <w:t>, co</w:t>
      </w:r>
      <w:r>
        <w:rPr>
          <w:rStyle w:val="Dn"/>
          <w:rFonts w:cs="Arial" w:ascii="Arial" w:hAnsi="Arial"/>
        </w:rPr>
        <w:t>ž umožňuje její sdílení v rámci rodiny. Mezi další přednosti patří sleva 20 % na další koncertní řady, garantované místo v sále i pro nadcházející sezonu nebo možnost bezplatné účasti na besedách</w:t>
      </w:r>
      <w:r>
        <w:rPr>
          <w:rStyle w:val="Dn"/>
          <w:rFonts w:cs="Arial" w:ascii="Arial" w:hAnsi="Arial"/>
          <w:lang w:val="de-DE"/>
        </w:rPr>
        <w:t xml:space="preserve"> s</w:t>
      </w:r>
      <w:r>
        <w:rPr>
          <w:rStyle w:val="Dn"/>
          <w:rFonts w:cs="Arial" w:ascii="Arial" w:hAnsi="Arial"/>
        </w:rPr>
        <w:t> umě</w:t>
      </w:r>
      <w:r>
        <w:rPr>
          <w:rStyle w:val="Dn"/>
          <w:rFonts w:cs="Arial" w:ascii="Arial" w:hAnsi="Arial"/>
          <w:lang w:val="it-IT"/>
        </w:rPr>
        <w:t xml:space="preserve">lci před </w:t>
      </w:r>
      <w:r>
        <w:rPr>
          <w:rStyle w:val="Dn"/>
          <w:rFonts w:cs="Arial" w:ascii="Arial" w:hAnsi="Arial"/>
        </w:rPr>
        <w:t xml:space="preserve">vybranými koncerty. Abonmá lze zakoupit na webu MFO (www.mfo.cz) nebo osobně na pokladně </w:t>
      </w:r>
      <w:r>
        <w:rPr>
          <w:rStyle w:val="Dn"/>
          <w:rFonts w:cs="Arial" w:ascii="Arial" w:hAnsi="Arial"/>
          <w:lang w:val="pt-PT"/>
        </w:rPr>
        <w:t xml:space="preserve">MDMFna Horním </w:t>
      </w:r>
      <w:r>
        <w:rPr>
          <w:rStyle w:val="Dn"/>
          <w:rFonts w:cs="Arial" w:ascii="Arial" w:hAnsi="Arial"/>
        </w:rPr>
        <w:t>náměstí.</w:t>
      </w:r>
    </w:p>
    <w:p>
      <w:pPr>
        <w:pStyle w:val="Normal"/>
        <w:ind w:left="567" w:right="567" w:hanging="0"/>
        <w:rPr>
          <w:rStyle w:val="Dn"/>
          <w:rFonts w:ascii="Arial" w:hAnsi="Arial" w:cs="Arial"/>
        </w:rPr>
      </w:pPr>
      <w:r>
        <w:rPr/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>Na prahu 80. sezony si přejeme, aby byla úspěšná a klidná, abychom se mohli naplno soustředit na to nejdůležitější – přinášet umění a radost našemu publiku. Zároveň cítíme silný závazek nejen vůči kolegům v rámci instituce, ale také vůči odborné i laické veřejnosti. Naším cílem je posílit a dále rozvíjet prestižní značku, která bude lidem přinášet radost a která obstojí v náročném kulturním prostředí. Je čas posunout se zase o krok dál,“</w:t>
      </w:r>
      <w:r>
        <w:rPr>
          <w:rFonts w:cs="Arial" w:ascii="Arial" w:hAnsi="Arial"/>
        </w:rPr>
        <w:t xml:space="preserve"> uvedl David Gerneš, ředitel Moravského divadla a Moravské filharmonie. 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tiskový servis: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Vlasta Pechová</w:t>
      </w:r>
    </w:p>
    <w:p>
      <w:pPr>
        <w:pStyle w:val="Normal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Tisková mluvčí/ PR</w:t>
      </w:r>
    </w:p>
    <w:p>
      <w:pPr>
        <w:pStyle w:val="Normal"/>
        <w:ind w:left="567" w:right="567" w:hanging="0"/>
        <w:rPr/>
      </w:pPr>
      <w:hyperlink r:id="rId2">
        <w:r>
          <w:rPr>
            <w:rStyle w:val="InternetLink"/>
            <w:rFonts w:cs="Arial" w:ascii="Arial" w:hAnsi="Arial"/>
          </w:rPr>
          <w:t>vlasta.pechova@mdmf.cz</w:t>
        </w:r>
      </w:hyperlink>
    </w:p>
    <w:sectPr>
      <w:headerReference w:type="default" r:id="rId3"/>
      <w:footerReference w:type="default" r:id="rId4"/>
      <w:type w:val="nextPage"/>
      <w:pgSz w:w="11906" w:h="16838"/>
      <w:pgMar w:left="794" w:right="794" w:gutter="0" w:header="794" w:top="1134" w:footer="794" w:bottom="273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charset w:val="ee"/>
    <w:family w:val="roman"/>
    <w:pitch w:val="variable"/>
  </w:font>
  <w:font w:name="Trivia Sans Medium">
    <w:altName w:val="Calibri"/>
    <w:charset w:val="01"/>
    <w:family w:val="modern"/>
    <w:pitch w:val="variable"/>
  </w:font>
  <w:font w:name="Trivia Sans Regular">
    <w:altName w:val="Calibri"/>
    <w:charset w:val="01"/>
    <w:family w:val="modern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551295" cy="6610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12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Dn">
    <w:name w:val="Žádný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  <w:lang w:val="zxx" w:bidi="zxx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5159" w:leader="none"/>
        <w:tab w:val="right" w:pos="1031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hlavazpat"/>
    <w:pPr>
      <w:suppressLineNumbers/>
    </w:pPr>
    <w:rPr/>
  </w:style>
  <w:style w:type="paragraph" w:styleId="Footer">
    <w:name w:val="Footer"/>
    <w:basedOn w:val="Zhlavazpat"/>
    <w:pPr>
      <w:suppressLineNumbers/>
    </w:pPr>
    <w:rPr/>
  </w:style>
  <w:style w:type="paragraph" w:styleId="Bezodstavcovhostylu">
    <w:name w:val="[Bez odstavcového stylu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NSimSun" w:cs="Lucida Sans"/>
      <w:color w:val="000000"/>
      <w:kern w:val="2"/>
      <w:sz w:val="24"/>
      <w:szCs w:val="24"/>
      <w:lang w:val="cs-CZ" w:eastAsia="zh-CN" w:bidi="hi-IN"/>
    </w:rPr>
  </w:style>
  <w:style w:type="paragraph" w:styleId="Zkladnodstavec">
    <w:name w:val="[Základní odstavec]"/>
    <w:basedOn w:val="Bezodstavcovhostylu"/>
    <w:qFormat/>
    <w:pPr/>
    <w:rPr/>
  </w:style>
  <w:style w:type="paragraph" w:styleId="MDONadpis">
    <w:name w:val="MDO_Nadpis"/>
    <w:basedOn w:val="Normal"/>
    <w:qFormat/>
    <w:pPr>
      <w:suppressAutoHyphens w:val="true"/>
      <w:spacing w:lineRule="auto" w:line="288" w:before="0" w:after="907"/>
      <w:ind w:left="0" w:right="0" w:hanging="0"/>
      <w:jc w:val="left"/>
    </w:pPr>
    <w:rPr>
      <w:rFonts w:ascii="Trivia Sans Medium;Calibri" w:hAnsi="Trivia Sans Medium;Calibri" w:cs="Trivia Sans Medium;Calibri"/>
      <w:sz w:val="42"/>
    </w:rPr>
  </w:style>
  <w:style w:type="paragraph" w:styleId="MDOPerex">
    <w:name w:val="MDO_Perex"/>
    <w:basedOn w:val="Normal"/>
    <w:qFormat/>
    <w:pPr>
      <w:spacing w:lineRule="auto" w:line="360"/>
      <w:ind w:left="0" w:right="0" w:hanging="0"/>
      <w:jc w:val="left"/>
    </w:pPr>
    <w:rPr>
      <w:rFonts w:ascii="Trivia Sans Medium;Calibri" w:hAnsi="Trivia Sans Medium;Calibri" w:cs="Trivia Sans Medium;Calibri"/>
      <w:sz w:val="20"/>
    </w:rPr>
  </w:style>
  <w:style w:type="paragraph" w:styleId="MDOzkladnodstavec">
    <w:name w:val="MDO_základníodstavec"/>
    <w:basedOn w:val="Normal"/>
    <w:qFormat/>
    <w:pPr>
      <w:bidi w:val="0"/>
      <w:spacing w:lineRule="auto" w:line="360"/>
      <w:jc w:val="left"/>
    </w:pPr>
    <w:rPr>
      <w:rFonts w:ascii="Trivia Sans Regular;Calibri" w:hAnsi="Trivia Sans Regular;Calibri" w:cs="Trivia Sans Regular;Calibri"/>
      <w:sz w:val="20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Obsahrmce">
    <w:name w:val="Obsah rámce"/>
    <w:basedOn w:val="Normal"/>
    <w:qFormat/>
    <w:pPr/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sta.pechova@mdmf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29:00Z</dcterms:created>
  <dc:creator>Vlasta Pechová</dc:creator>
  <dc:description/>
  <cp:keywords/>
  <dc:language>en-US</dc:language>
  <cp:lastModifiedBy>Vlasta Pechová</cp:lastModifiedBy>
  <cp:lastPrinted>2025-08-27T14:06:00Z</cp:lastPrinted>
  <dcterms:modified xsi:type="dcterms:W3CDTF">2025-09-24T07:53:00Z</dcterms:modified>
  <cp:revision>5</cp:revision>
  <dc:subject/>
  <dc:title/>
</cp:coreProperties>
</file>